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SKI OBRAZEC – PROGRAM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ZVAJALEC</w:t>
      </w:r>
      <w:r>
        <w:rPr>
          <w:rFonts w:cs="Arial" w:ascii="Arial" w:hAnsi="Arial"/>
          <w:sz w:val="22"/>
          <w:szCs w:val="22"/>
        </w:rPr>
        <w:t>: 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/PROJEKTA</w:t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Številka zadeve:</w:t>
      </w:r>
      <w:r>
        <w:rPr>
          <w:rFonts w:cs="Arial" w:ascii="Arial" w:hAnsi="Arial"/>
          <w:sz w:val="22"/>
          <w:szCs w:val="22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Številka pogodbe:</w:t>
      </w:r>
      <w:r>
        <w:rPr>
          <w:rFonts w:cs="Arial" w:ascii="Arial" w:hAnsi="Arial"/>
          <w:sz w:val="22"/>
          <w:szCs w:val="22"/>
        </w:rPr>
        <w:t xml:space="preserve">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STAVITEV VSEBINE REALIZIRANEGA PROGRAMA/PROJEKT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pis realiziranega programa/projekt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i realiziranega programa/projekt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bej navedite </w:t>
      </w:r>
      <w:r>
        <w:rPr>
          <w:rFonts w:cs="Arial" w:ascii="Arial" w:hAnsi="Arial"/>
          <w:b/>
          <w:sz w:val="22"/>
          <w:szCs w:val="22"/>
          <w:u w:val="single"/>
        </w:rPr>
        <w:t>potrebe mladih</w:t>
      </w:r>
      <w:r>
        <w:rPr>
          <w:rFonts w:cs="Arial" w:ascii="Arial" w:hAnsi="Arial"/>
          <w:sz w:val="22"/>
          <w:szCs w:val="22"/>
        </w:rPr>
        <w:t xml:space="preserve">, na katere je odgovarjal program/projekt in </w:t>
      </w:r>
      <w:r>
        <w:rPr>
          <w:rFonts w:cs="Arial" w:ascii="Arial" w:hAnsi="Arial"/>
          <w:b/>
          <w:sz w:val="22"/>
          <w:szCs w:val="22"/>
          <w:u w:val="single"/>
        </w:rPr>
        <w:t>na kakšen način ste zadovoljili</w:t>
      </w:r>
      <w:r>
        <w:rPr>
          <w:rFonts w:cs="Arial" w:ascii="Arial" w:hAnsi="Arial"/>
          <w:sz w:val="22"/>
          <w:szCs w:val="22"/>
        </w:rPr>
        <w:t xml:space="preserve"> njihove potrebe  </w:t>
      </w:r>
      <w:r>
        <w:rPr>
          <w:rFonts w:cs="Arial" w:ascii="Arial" w:hAnsi="Arial"/>
          <w:sz w:val="20"/>
        </w:rPr>
        <w:t xml:space="preserve">(največ 1500 znakov)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edite na katera </w:t>
      </w:r>
      <w:r>
        <w:rPr>
          <w:rFonts w:cs="Arial" w:ascii="Arial" w:hAnsi="Arial"/>
          <w:b/>
          <w:sz w:val="22"/>
          <w:szCs w:val="22"/>
          <w:u w:val="single"/>
        </w:rPr>
        <w:t>področja mladinskega dela</w:t>
      </w:r>
      <w:r>
        <w:rPr>
          <w:rFonts w:cs="Arial" w:ascii="Arial" w:hAnsi="Arial"/>
          <w:sz w:val="22"/>
          <w:szCs w:val="22"/>
        </w:rPr>
        <w:t xml:space="preserve"> se je navezoval realiziran projekt/program (glej 2. točko – Predmet javnega razpisa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azložite, na katere </w:t>
      </w:r>
      <w:r>
        <w:rPr>
          <w:rFonts w:cs="Arial" w:ascii="Arial" w:hAnsi="Arial"/>
          <w:b/>
          <w:sz w:val="22"/>
          <w:szCs w:val="22"/>
          <w:u w:val="single"/>
        </w:rPr>
        <w:t>cilje javnega razpisa</w:t>
      </w:r>
      <w:r>
        <w:rPr>
          <w:rFonts w:cs="Arial" w:ascii="Arial" w:hAnsi="Arial"/>
          <w:sz w:val="22"/>
          <w:szCs w:val="22"/>
        </w:rPr>
        <w:t xml:space="preserve"> (2. točka javnega razpisa) je odgovarjal vaš projekt in kako (največ 2500 znakov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REZULTATI REALIZIRANEGA PROGRAMA/PROJEKTA </w:t>
      </w:r>
      <w:r>
        <w:rPr>
          <w:rFonts w:cs="Arial" w:ascii="Arial" w:hAnsi="Arial"/>
          <w:i/>
          <w:sz w:val="20"/>
        </w:rPr>
        <w:t>Navedite čimbolj konkretno, merljiv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zultat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čin evidentiranja in evalviranj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pr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- št. mladih z novimi znanji/izkušnjami na določenem področj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št. izvedenih mladinskih akcij,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Liste prisotnosti, izdelki, fotografije, povratna mnenja udeleženih mladih, 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NA SKUPINA – STOPNJA PARTICIPACIJE MLADIH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Član delovne skupine je sodeloval pri (sodeloval je lahko pri 1 – 5 procesih)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17"/>
        <w:gridCol w:w="1354"/>
        <w:gridCol w:w="1219"/>
        <w:gridCol w:w="1167"/>
        <w:gridCol w:w="1186"/>
        <w:gridCol w:w="1858"/>
      </w:tblGrid>
      <w:tr>
        <w:trPr>
          <w:trHeight w:val="42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mladega člana delovn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ovanju ideje projek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ovanju projek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aji vloge za pridobitev denarnih sredste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nju projekt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vaci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člana</w:t>
            </w:r>
          </w:p>
        </w:tc>
      </w:tr>
      <w:tr>
        <w:trPr>
          <w:trHeight w:val="39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dodajte vrstice, če je potrebno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nja participacije v prijavi je _____% in po realizaciji _____%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ELEŽENC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Navedite komu je  bil namenjen vaš program/projekt in kolikšno število mladih z območja mestne občine Krško je bilo vključenih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489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134"/>
        <w:gridCol w:w="1276"/>
      </w:tblGrid>
      <w:tr>
        <w:trPr>
          <w:trHeight w:val="4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na katego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ž (%)</w:t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Otroci (6-12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ladi (13 – 29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Starejši (od 29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pomba:</w:t>
      </w:r>
      <w:r>
        <w:rPr>
          <w:rFonts w:cs="Arial" w:ascii="Arial" w:hAnsi="Arial"/>
          <w:i/>
          <w:iCs/>
          <w:sz w:val="22"/>
          <w:szCs w:val="22"/>
        </w:rPr>
        <w:t xml:space="preserve"> V projekt mora biti vključenih najmanj 15 oseb iz </w:t>
      </w:r>
      <w:r>
        <w:rPr>
          <w:rFonts w:cs="Arial" w:ascii="Arial" w:hAnsi="Arial"/>
          <w:b/>
          <w:i/>
          <w:iCs/>
          <w:sz w:val="22"/>
          <w:szCs w:val="22"/>
        </w:rPr>
        <w:t>Mestn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bčine Krško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GOTAVLJANJE VIDNOSTI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pišite, na kakšen način ste označili, da je Mestna občina Krško financirala projekt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A KONSTRUKCI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1276"/>
        <w:gridCol w:w="2117"/>
      </w:tblGrid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ROŠKI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redelitev stroš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lež (%)**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rednost (EUR)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ji delovne skupine izvajalcev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avtorske/ podjemne pogodbe, študentsko delo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30 %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ji zunanjih izvajalcev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vtorske/ podjemne pogodbe, študentsko delo, račun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ki promocij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sk, oblikovanje, izdelava tiskovine, radio, časopis, vabila, letaki, pošiljanje vabil - poštne storitv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jem oprem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ozvočenje, računalniške opreme itd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jem prostor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dvorane, učilnice it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vračilo stroškov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potni stroš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ki materiala za izvedbo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svinčniki, papir, lepila, blago, barve itd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ek prehrane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prehrana za udeležence, pogostitve obiskovalcev itd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40 %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ek prevoza udeležencev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avtobusni prevoz udeležencev v muz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oški nastanitve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nočitv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vni stroški  delovanja prijavitelja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Telefon, internet, pisarniški material, kartuše, računovodske storitve, stroški banke, taksa, najemnina poslovnih prostorov itd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10 % </w:t>
            </w:r>
          </w:p>
        </w:tc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tovoljno delo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vezno dokumentiranje števila ur opravljenega prostovoljnega dela po članih delovne skupi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20 %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go:* </w:t>
            </w:r>
          </w:p>
        </w:tc>
        <w:tc>
          <w:tcPr>
            <w:tcW w:w="41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SAZAS, zavarovanja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KUPAJ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števek vseh upravičenih strošk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0"/>
        </w:rPr>
        <w:t>* Dodaj vrstice, če je potreb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** Prizna se max. vrednost celotne finančne konstrukcije. Višina deleža v konstrukciji ne sme prekoračiti določene omejitve. Formula je navedena.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nančna konstrukcija mora biti uravnotežena (stroški = prihodki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694555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 prostovoljno delo je faktor množenja 2, za pavšalne stroške in prehrano 4 ter za honorar 3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ČRT POKRIVANJA STROŠK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8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  <w:gridCol w:w="163"/>
        <w:gridCol w:w="1684"/>
        <w:gridCol w:w="2117"/>
      </w:tblGrid>
      <w:tr>
        <w:trPr>
          <w:trHeight w:val="300" w:hRule="atLeast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* Dodaj vrstice, če je potrebno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895</wp:posOffset>
                      </wp:positionV>
                      <wp:extent cx="6205220" cy="31337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5220" cy="313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68"/>
                                    <w:gridCol w:w="4111"/>
                                    <w:gridCol w:w="1276"/>
                                    <w:gridCol w:w="211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IHOD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predelitev prihod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lež (%)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vrednost (EU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astna sredst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pr. članar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ispevki udeležence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z občinskega proraču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ostovoljno delo</w:t>
                                        </w:r>
                                        <w:r>
                                          <w:rPr>
                                            <w:rStyle w:val="FootnoteCharacte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ax. 2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rugo: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KUPA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6pt;height:246.75pt;mso-wrap-distance-left:0pt;mso-wrap-distance-right:7.05pt;mso-wrap-distance-top:0pt;mso-wrap-distance-bottom:0pt;margin-top: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4111"/>
                              <w:gridCol w:w="1276"/>
                              <w:gridCol w:w="211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RIHODK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predelitev prihodk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Delež (%)**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vrednost (E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Lastna sredstv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pr. članari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ispevki udeležencev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z občinskega proračun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ostovoljno delo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ax. 20 %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rugo:*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KUPAJ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** Prizna se max. Vrednost celotne finančne konstrukcije. Višina deleža v konstrukciji ne sme prekoračiti določene omejitve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*Če ste uveljavljali prispevke udeležencev, obrazložite, v kolikšni višini (____ EUR po udeležencu) in zakaj je bilo to potrebno.</w:t>
      </w:r>
    </w:p>
    <w:p>
      <w:pPr>
        <w:pStyle w:val="Telobesedila2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ihodki in odhodki se morajo v seštevku ujemati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Če prijavljate več programov, ki se lahko med seboj dopolnjujejo, pazite na jasno razmejevanje stroškov med programi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risotnost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grafije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diva, promocijska gradiva (vabila, programi,…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jske objave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e računov, obračunov plač, honorarjev, potnih nalogov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prostovoljnega dela (v kolikor ga uveljavljate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dokazil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_Hlk211415952"/>
            <w:bookmarkEnd w:id="0"/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PRISOTNOSTI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IV ORGANIZACIJE: ___________________________________________________________________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IV PROGRAMA/PROJEKTA: _______________________________________</w:t>
        <w:softHyphen/>
        <w:softHyphen/>
        <w:softHyphen/>
        <w:softHyphen/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 IZVEDBE: _____________________                     DATUM: _________________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05"/>
        <w:gridCol w:w="1205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 š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sebni podatki se zbirajo zgolj za potrebo evalvacije javnega razpisa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 organizatorja: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szCs w:val="24"/>
      </w:rPr>
      <w:drawing>
        <wp:inline distT="0" distB="0" distL="0" distR="0">
          <wp:extent cx="845820" cy="915035"/>
          <wp:effectExtent l="0" t="0" r="0" b="0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</w:t>
    </w:r>
    <w:r>
      <w:rPr>
        <w:lang w:val="en-US" w:eastAsia="en-US"/>
      </w:rPr>
      <w:t xml:space="preserve">        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R – mladinski programi in projekti – 2026 – poročilo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i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>
      <w:b/>
      <w:sz w:val="22"/>
      <w:szCs w:val="22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WW8Num40z1">
    <w:name w:val="WW8Num40z1"/>
    <w:qFormat/>
    <w:rPr>
      <w:i/>
      <w:sz w:val="20"/>
    </w:rPr>
  </w:style>
  <w:style w:type="character" w:styleId="WW8Num41z0">
    <w:name w:val="WW8Num41z0"/>
    <w:qFormat/>
    <w:rPr>
      <w:i/>
      <w:sz w:val="20"/>
      <w:u w:val="single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HTMLMarkup">
    <w:name w:val="HTML Markup"/>
    <w:qFormat/>
    <w:rPr>
      <w:vanish/>
      <w:color w:val="FF0000"/>
    </w:rPr>
  </w:style>
  <w:style w:type="character" w:styleId="OdstavekseznamaZnak">
    <w:name w:val="Odstavek seznama Znak"/>
    <w:qFormat/>
    <w:rPr>
      <w:sz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5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52:00Z</dcterms:created>
  <dc:creator>Občina Krško CKŽ 14, 8270 Krš</dc:creator>
  <dc:description/>
  <cp:keywords/>
  <dc:language>en-US</dc:language>
  <cp:lastModifiedBy>Tomaž Novak</cp:lastModifiedBy>
  <cp:lastPrinted>2025-10-14T09:07:00Z</cp:lastPrinted>
  <dcterms:modified xsi:type="dcterms:W3CDTF">2025-11-06T09:03:00Z</dcterms:modified>
  <cp:revision>13</cp:revision>
  <dc:subject/>
  <dc:title>RAZPISNA DOKUMENTACIJA</dc:title>
</cp:coreProperties>
</file>